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0 – Genesis 40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The king of Egypt cast two of his officers, the chief _________ and the chief __________ into prison where they were put in the custody of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at was the butler’s dream and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was the baker’s dream and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request did Joseph make of the bu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On the _______ day, which was Pharaoh’s _____________, the dreams came true just as Joseph, through ______, had said.  However, the __________ did not remember Joseph to the Phara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How long passed (with Joseph in prison) before Pharaoh had a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After the wise men of Egypt could not interpret the dreams, who did the butler remember as he said “I remember my _________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were the Pharaoh’s two dreams and the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y did Joseph say the dream was repeated tw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The Pharaoh, looking for a wise man to prepare for the famine, choose ___________.  He was in charge of Pharaoh’s house and all of Egypt.  Only in matters of the ___________ was Pharaoh greater than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Joseph was _______ years old when he stood before Pharaoh.  It had been _________ years since he was sold by his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The Pharaoh gave Joseph a wife named ______________ who bore him two sons named ________________ and ______________.  What was the Egyptian name given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After the seven years of plenty a severe famine came on Egypt and the surrounding countries.  Who did they turn to for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The famine also hit _________ and his sons.  He sent them to _____________ to buy grain.  The ten older brothers went but _____________ remained at home “lest some _____________ befall hi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Joseph’s brothers came to Egypt and ________ down before him.  (remember Joseph’s ___________)  Did Joseph recognize his brothers?  Did they recogniz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oseph accused them of being ______ and cast them in __________ for three days.  He told them they could go home and bring the __________ brother ‘to prove they were not spies’.  He kept __________ for security.  Why not keep the oldest, Reu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en Joseph sent them home, what did he put in their grain sa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When Rueben told Jacob what had happened and that Simeon was held hostage until Benjamin was brought to Egypt, how did Jacob re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0:36:00Z</dcterms:created>
  <dc:creator>Wayne Holt</dc:creator>
  <dc:description/>
  <dc:language>en-US</dc:language>
  <cp:lastModifiedBy>Wayne Holt</cp:lastModifiedBy>
  <dcterms:modified xsi:type="dcterms:W3CDTF">2002-06-10T01:25:00Z</dcterms:modified>
  <cp:revision>6</cp:revision>
  <dc:subject/>
  <dc:title>Lesson 20 – Genesis 40-42</dc:title>
</cp:coreProperties>
</file>